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2"/>
        <w:gridCol w:w="973"/>
        <w:gridCol w:w="917"/>
        <w:gridCol w:w="823"/>
        <w:gridCol w:w="420"/>
        <w:gridCol w:w="1125"/>
        <w:gridCol w:w="1262"/>
        <w:gridCol w:w="495"/>
        <w:gridCol w:w="356"/>
        <w:gridCol w:w="259"/>
        <w:gridCol w:w="587"/>
        <w:gridCol w:w="654"/>
      </w:tblGrid>
      <w:tr>
        <w:trPr>
          <w:trHeight w:val="306" w:hRule="exac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戟门、祧庙、牺牲所等修缮工程</w:t>
            </w:r>
          </w:p>
        </w:tc>
      </w:tr>
      <w:tr>
        <w:trPr>
          <w:trHeight w:val="306" w:hRule="exac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科文处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劳动人民文化宫</w:t>
            </w:r>
          </w:p>
        </w:tc>
      </w:tr>
      <w:tr>
        <w:trPr>
          <w:trHeight w:val="306" w:hRule="exac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简耀先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116618</w:t>
            </w:r>
          </w:p>
        </w:tc>
      </w:tr>
      <w:tr>
        <w:trPr>
          <w:trHeight w:val="567" w:hRule="exact"/>
        </w:trPr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15.2758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6.14965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.35%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51" w:hRule="exac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15.2758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6.14965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北京市中轴线申遗工作整体部署，按照上级文物主管部门要求，完成相应修缮内容。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完成相应修缮内容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修缮方案编制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方案审批合格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安全事故发生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文物损毁、违规修复发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施工进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开工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开工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15.27585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6.14965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保护文物助力中轴线申遗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3-08-17T01:1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DBBEF496249FFB81D13EFA71B1CD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