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1275"/>
        <w:gridCol w:w="283"/>
        <w:gridCol w:w="849"/>
        <w:gridCol w:w="848"/>
        <w:gridCol w:w="279"/>
        <w:gridCol w:w="284"/>
        <w:gridCol w:w="420"/>
        <w:gridCol w:w="143"/>
        <w:gridCol w:w="703"/>
        <w:gridCol w:w="1392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东垣设备用房迁移整治工程</w:t>
            </w:r>
          </w:p>
        </w:tc>
      </w:tr>
      <w:tr>
        <w:trPr>
          <w:trHeight w:val="37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党群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.2419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.2419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中轴线申遗，将太庙内非文物设备用房进行整体迁移，改善设备运营条件，资源整合，充分发挥挖掘现有资源的潜力。通过此项目，园区的环境得到了合理改善。北换热站和原电室整体装修之后统一建筑风格，与古建筑协调一致，为广大人民群众提供了良好休闲娱乐环境，产生更好的社会效益。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将太庙内非文物设备用房进行整体迁移，改善设备运营条件，资源整合，充分发挥挖掘现有资源的潜力。通过此项目，园区的环境得到了合理改善。北换热站和原电室整体装修之后统一建筑风格，与古建筑协调一致，为广大人民群众提供了良好休闲娱乐环境，产生更好的社会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施工开挖管道过程中发现地下古迹，按相关法令需进行规躲，故管线长度加加造成热力衰减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.2419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0:59:00Z</dcterms:created>
  <dc:creator>信息发布员</dc:creator>
  <dc:description/>
  <dc:language>en-US</dc:language>
  <cp:lastModifiedBy>文文</cp:lastModifiedBy>
  <dcterms:modified xsi:type="dcterms:W3CDTF">2023-08-17T01:15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