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060"/>
        <w:gridCol w:w="924"/>
        <w:gridCol w:w="1300"/>
        <w:gridCol w:w="258"/>
        <w:gridCol w:w="849"/>
        <w:gridCol w:w="848"/>
        <w:gridCol w:w="491"/>
        <w:gridCol w:w="492"/>
        <w:gridCol w:w="143"/>
        <w:gridCol w:w="703"/>
        <w:gridCol w:w="710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汉白玉构件保护项目（一期）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科文处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劳动人民文化宫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5.97563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2.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.6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5.97563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2.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完成各参建单位招标采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项目开工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完成各参建单位招标采购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项目开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修缮方案编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方案审批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招标采购单位签约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施工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开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已开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试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开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已开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5.97563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2.2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3-08-17T01:1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BA06367C647908C49F83A1252474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