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"/>
        <w:gridCol w:w="1405"/>
        <w:gridCol w:w="579"/>
        <w:gridCol w:w="1275"/>
        <w:gridCol w:w="1013"/>
        <w:gridCol w:w="967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非文物建筑拆除区域环境整治工程</w:t>
            </w:r>
          </w:p>
        </w:tc>
      </w:tr>
      <w:tr>
        <w:trPr>
          <w:trHeight w:val="373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科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0" w:after="60"/>
              <w:jc w:val="left"/>
              <w:outlineLvl w:val="2"/>
              <w:rPr>
                <w:rFonts w:ascii="Arial" w:hAnsi="Arial" w:cs="Arial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劳动人民文化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简耀先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256613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9.45622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5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9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9.45622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5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9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对太庙东西两苑非文物建筑拆除区域残留渣土、地基等拆除并清运，下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，种植土回填并铺设绿植，进一步恢复古建区历史原貌，提高生态服务质量，改善游客感官体验。</w:t>
            </w:r>
          </w:p>
        </w:tc>
        <w:tc>
          <w:tcPr>
            <w:tcW w:w="3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顺利完成降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拆除下挖深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清运渣土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种植土回填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6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草坪铺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铺设木栈道面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23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恢复古建区历史原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整治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竣工验收合格率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8.638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5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Style12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3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0:58:00Z</dcterms:created>
  <dc:creator>信息发布员</dc:creator>
  <dc:description/>
  <dc:language>en-US</dc:language>
  <cp:lastModifiedBy>文文</cp:lastModifiedBy>
  <dcterms:modified xsi:type="dcterms:W3CDTF">2023-08-17T01:15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