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4"/>
        <w:gridCol w:w="550"/>
        <w:gridCol w:w="1332"/>
        <w:gridCol w:w="1598"/>
        <w:gridCol w:w="1596"/>
        <w:gridCol w:w="1596"/>
        <w:gridCol w:w="811"/>
        <w:gridCol w:w="997"/>
        <w:gridCol w:w="892"/>
      </w:tblGrid>
      <w:tr>
        <w:trPr>
          <w:trHeight w:val="639" w:hRule="atLeast"/>
        </w:trPr>
        <w:tc>
          <w:tcPr>
            <w:tcW w:w="1046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19" w:hRule="atLeast"/>
        </w:trPr>
        <w:tc>
          <w:tcPr>
            <w:tcW w:w="1046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382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庙西北角国旗护卫队小院拆除环整工程</w:t>
            </w:r>
          </w:p>
        </w:tc>
      </w:tr>
      <w:tr>
        <w:trPr>
          <w:trHeight w:val="669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市总工会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市劳动人民文化宫</w:t>
            </w:r>
          </w:p>
        </w:tc>
      </w:tr>
      <w:tr>
        <w:trPr>
          <w:trHeight w:val="534" w:hRule="atLeast"/>
        </w:trPr>
        <w:tc>
          <w:tcPr>
            <w:tcW w:w="1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669" w:hRule="atLeast"/>
        </w:trPr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9.184125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9.184125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8.029048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.52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988" w:hRule="atLeast"/>
        </w:trPr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</w:p>
        </w:tc>
      </w:tr>
      <w:tr>
        <w:trPr>
          <w:trHeight w:val="669" w:hRule="atLeast"/>
        </w:trPr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</w:p>
        </w:tc>
      </w:tr>
      <w:tr>
        <w:trPr>
          <w:trHeight w:val="356" w:hRule="atLeast"/>
        </w:trPr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</w:p>
        </w:tc>
      </w:tr>
      <w:tr>
        <w:trPr>
          <w:trHeight w:val="42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49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据北京市中轴线申遗工作整体部署，按照上级文物主管部门要求，完成全部施工内容。</w:t>
            </w:r>
          </w:p>
        </w:tc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据北京市中轴线申遗工作整体部署，按照上级文物主管部门要求，完成全部施工内容。</w:t>
            </w:r>
          </w:p>
        </w:tc>
      </w:tr>
      <w:tr>
        <w:trPr>
          <w:trHeight w:val="169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改进措施</w:t>
            </w:r>
          </w:p>
        </w:tc>
      </w:tr>
      <w:tr>
        <w:trPr>
          <w:trHeight w:val="80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与建筑基础拆除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8.7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8.7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回填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9.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9.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院与路面拆除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3.3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3.3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给排水继电器设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铺设草皮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9.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9.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米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6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竣工验收合格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时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.12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.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88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资金额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超预算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190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还原历史文物古建风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园游客满意度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9" w:hRule="atLeast"/>
        </w:trPr>
        <w:tc>
          <w:tcPr>
            <w:tcW w:w="7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—— </w:t>
            </w:r>
          </w:p>
        </w:tc>
      </w:tr>
      <w:tr>
        <w:trPr>
          <w:trHeight w:val="3547" w:hRule="atLeast"/>
        </w:trPr>
        <w:tc>
          <w:tcPr>
            <w:tcW w:w="1046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注意事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   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一档最高不能超过该指标分值上限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   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若为正向指标，则得分计算方法应用全年实际值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该指标分值；若定量指标为反向指标，则得分计算方法应用年度指标值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实际值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该指标分值。若年初指标值设定偏低，则得分计算方法应用（全年实际值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—年度指标值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若计算结果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%-3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区间，则按照该指标分值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扣分；计算结果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%-5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区间，则按照该指标分值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扣分；计算结果高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则按照该指标分值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扣分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   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请在“偏差原因分析及改进措施”中说明偏离目标、不能完成目标的原因及拟采取的措施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   4.9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含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为优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含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9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为良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含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为中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以下为差。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7:51:00Z</dcterms:created>
  <dc:creator>信息发布员</dc:creator>
  <dc:description/>
  <dc:language>en-US</dc:language>
  <cp:lastModifiedBy>文文</cp:lastModifiedBy>
  <cp:lastPrinted>2024-06-04T02:13:00Z</cp:lastPrinted>
  <dcterms:modified xsi:type="dcterms:W3CDTF">2025-08-29T08:03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ZlNGJkYTBjZjc0NmEyYWJjMmZjZTExZmViNWUyZWIiLCJ1c2VySWQiOiIyMzQ2OTUwMjUifQ==</vt:lpwstr>
  </property>
</Properties>
</file>