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131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经济技术创新工程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继续开展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，助力经济技术创新活动更好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鼓励职工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参与群众性经济技术创新活动，深化首都产业工人队伍建设改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赛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符合相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文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办赛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严格按照大赛组委会要求进行，确保公平、公正、公开，提高大赛技术含量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职工创新工作室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赛承办单位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企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职工技能水平，激发职工创新创效潜能，助力企业降本增效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企业发展。</w:t>
            </w:r>
          </w:p>
        </w:tc>
      </w:tr>
      <w:tr>
        <w:trPr>
          <w:trHeight w:val="3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职工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充分调动广大职工投身经济技术创新活动的积极性、主动性，激励广大职工不断提高技能水平和创新能力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职工成长成才。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执行中严控材料费等支出，降低对环境影响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各级工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各级工会广泛开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经济技术创新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企业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51:00Z</dcterms:created>
  <dc:creator>信息发布员</dc:creator>
  <dc:description/>
  <dc:language>en-US</dc:language>
  <cp:lastModifiedBy>uos</cp:lastModifiedBy>
  <cp:lastPrinted>2024-06-04T02:13:00Z</cp:lastPrinted>
  <dcterms:modified xsi:type="dcterms:W3CDTF">2025-08-25T17:1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OTc1NjVlYzcwMzJhYTdlZWVjZjA0NjRjOWRjNmM2MzAiLCJ1c2VySWQiOiIyMzQ2OTUwMjUifQ==</vt:lpwstr>
  </property>
</Properties>
</file>