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8"/>
        <w:gridCol w:w="1512"/>
        <w:gridCol w:w="432"/>
        <w:gridCol w:w="1176"/>
        <w:gridCol w:w="1224"/>
        <w:gridCol w:w="1002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非文物建筑拆除区域环境整治工程</w:t>
            </w:r>
          </w:p>
        </w:tc>
      </w:tr>
      <w:tr>
        <w:trPr>
          <w:trHeight w:val="373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文处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" w:hAnsi="Arial" w:cs="Arial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67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1.4992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1.49927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3.6063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4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51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6380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63802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0.7450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2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13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8612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861257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8612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21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太庙东西两苑非文物建筑拆除区域残留渣土、地基等拆除并清运，下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，种植土回填并铺设绿植，进一步恢复古建区历史原貌，提高生态服务质量，改善游客感官体验。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顺利完成降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拆除下挖深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清运渣土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种植土回填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草坪铺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铺设木栈道面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2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恢复古建区历史原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整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6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0.7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工满意度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5-21T02:4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