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4"/>
        <w:gridCol w:w="1476"/>
        <w:gridCol w:w="444"/>
        <w:gridCol w:w="867"/>
        <w:gridCol w:w="333"/>
        <w:gridCol w:w="804"/>
        <w:gridCol w:w="972"/>
        <w:gridCol w:w="693"/>
        <w:gridCol w:w="531"/>
        <w:gridCol w:w="173"/>
        <w:gridCol w:w="846"/>
        <w:gridCol w:w="1363"/>
      </w:tblGrid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西北角国旗护卫队宿舍小院拆除工程</w:t>
            </w:r>
          </w:p>
        </w:tc>
      </w:tr>
      <w:tr>
        <w:trPr>
          <w:trHeight w:val="373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党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13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设计方案、概预算编制、承包方招标等前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。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前项目设计方案、概预算编制、承包方招标等前期准备工作已全部完成，等待国旗护卫队宿舍腾退后立即进场施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招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文件质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专家评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5-21T07:43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