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63"/>
        <w:gridCol w:w="463"/>
        <w:gridCol w:w="1007"/>
        <w:gridCol w:w="516"/>
        <w:gridCol w:w="1044"/>
        <w:gridCol w:w="1365"/>
        <w:gridCol w:w="77"/>
        <w:gridCol w:w="1378"/>
        <w:gridCol w:w="690"/>
        <w:gridCol w:w="302"/>
        <w:gridCol w:w="593"/>
        <w:gridCol w:w="140"/>
        <w:gridCol w:w="150"/>
        <w:gridCol w:w="370"/>
        <w:gridCol w:w="708"/>
      </w:tblGrid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厂务公开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部门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岳喜桥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564580</w:t>
            </w:r>
          </w:p>
        </w:tc>
      </w:tr>
      <w:tr>
        <w:trPr>
          <w:trHeight w:val="567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2.408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.76%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.58</w:t>
            </w:r>
          </w:p>
        </w:tc>
      </w:tr>
      <w:tr>
        <w:trPr>
          <w:trHeight w:val="45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2.408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43" w:hRule="exac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按照工会改革向基层延伸的基本要求，以典型引路的方式持续推进国有企业民主管理工作，对国有企业民主管理工作中的典型经验及创新发展进行调研，并提出意见建议。宣传厂务公开民主管理有关知识及典型做法，提高社会认知度；通过培训，提高企业民管干部业务水平及职工董事职工监事履职能力，促进企事业单位民主管理常态化、规范化建设。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基本完成预期目标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9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6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天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天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天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天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分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2936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293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4021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402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468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468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2363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245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8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5.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51:00Z</dcterms:created>
  <dc:creator>信息发布员</dc:creator>
  <dc:description/>
  <dc:language>en-US</dc:language>
  <cp:lastModifiedBy>uos</cp:lastModifiedBy>
  <dcterms:modified xsi:type="dcterms:W3CDTF">2024-08-30T12:3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1132</vt:lpwstr>
  </property>
</Properties>
</file>