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1392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太庙东垣设备用房迁移整治工程</w:t>
            </w:r>
          </w:p>
        </w:tc>
      </w:tr>
      <w:tr>
        <w:trPr>
          <w:trHeight w:val="373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党群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;DejaVu Sans" w:hAnsi="Arial;DejaVu Sans" w:cs="Arial;DejaVu Sans"/>
                <w:color w:val="333333"/>
                <w:kern w:val="0"/>
                <w:sz w:val="27"/>
                <w:szCs w:val="27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333333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8.2419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22.9885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8.2419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为中轴线申遗，将太庙内非文物设备用房进行整体迁移，改善设备运营条件，资源整合，充分发挥挖掘现有资源的潜力。通过此项目，园区的环境得到了合理改善。北换热站和原电室整体装修之后统一建筑风格，与古建筑协调一致，为广大人民群众提供了良好休闲娱乐环境，产生更好的社会效益。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将太庙内非文物设备用房进行整体迁移，改善设备运营条件，资源整合，充分发挥挖掘现有资源的潜力。通过此项目，园区的环境得到了合理改善。北换热站和原电室整体装修之后统一建筑风格，与古建筑协调一致，为广大人民群众提供了良好休闲娱乐环境，产生更好的社会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施工开挖管道过程中发现地下古迹，按相关法令需进行规躲，故管线长度加加造成热力衰减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8.24195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;Noto Sans Syriac Eastern" w:hAnsi="Cambria;Noto Sans Syriac Eastern" w:eastAsia="黑体;方正黑体_GBK" w:cs="Times New Roman;DejaVu Sans"/>
      <w:b/>
      <w:bCs/>
      <w:kern w:val="0"/>
      <w:sz w:val="36"/>
      <w:szCs w:val="32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Style13">
    <w:name w:val="页脚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4">
    <w:name w:val="页眉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9:00Z</dcterms:created>
  <dc:creator>信息发布员</dc:creator>
  <dc:description/>
  <dc:language>en-US</dc:language>
  <cp:lastModifiedBy>huyan</cp:lastModifiedBy>
  <dcterms:modified xsi:type="dcterms:W3CDTF">2023-08-16T10:00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