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5"/>
        <w:gridCol w:w="1315"/>
        <w:gridCol w:w="579"/>
        <w:gridCol w:w="1275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经济技术创新工程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发展部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李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564575</w:t>
            </w:r>
          </w:p>
        </w:tc>
      </w:tr>
      <w:tr>
        <w:trPr>
          <w:trHeight w:val="567" w:hRule="exact"/>
        </w:trPr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继续开展市级（示范性）职工创新工作室评选、北京市职工职业技能大赛工作。申请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，助力经济技术创新活动更好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鼓励职工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积极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参与群众性经济技术创新活动，深化首都产业工人队伍建设改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开展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（示范性）职工创新工作室评选、北京市职工职业技能大赛工作。申请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财政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，其中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职工创新工作室评选补助，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8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用于北京市职工职业技能大赛补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赛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符合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相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文件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文件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办赛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严格按照大赛组委会要求进行，确保公平、公正、公开，提高大赛技术含量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根据年初安排，按时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各阶段按计划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工作有所推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受疫情影响，后续工作推迟，今后提前谋划工作，做好应急预案。</w:t>
            </w:r>
          </w:p>
        </w:tc>
      </w:tr>
      <w:tr>
        <w:trPr>
          <w:trHeight w:val="2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职工创新工作室评选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市级职工创新工作室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职工职业技能大赛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大赛承办单位可申请获得财政补助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至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企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职工技能水平，激发职工创新创效潜能，助力企业降本增效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企业发展。</w:t>
            </w:r>
          </w:p>
        </w:tc>
      </w:tr>
      <w:tr>
        <w:trPr>
          <w:trHeight w:val="3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职工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充分调动广大职工投身经济技术创新活动的积极性、主动性，激励广大职工不断提高技能水平和创新能力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助力职工成长成才。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执行中严控材料费等支出，降低对环境影响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严格执行预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两项工作对各级工会的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各级工会广泛开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经济技术创新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基本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今后进一步加强工作力度，提高工作质量，指导各基层工会开展好工作。</w:t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职工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企业积极参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7:51:00Z</dcterms:created>
  <dc:creator>信息发布员</dc:creator>
  <dc:description/>
  <dc:language>en-US</dc:language>
  <cp:lastModifiedBy>huyan</cp:lastModifiedBy>
  <cp:lastPrinted>2023-05-25T18:10:00Z</cp:lastPrinted>
  <dcterms:modified xsi:type="dcterms:W3CDTF">2023-06-08T11:3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1.8.2.9849</vt:lpwstr>
  </property>
</Properties>
</file>