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405"/>
        <w:gridCol w:w="579"/>
        <w:gridCol w:w="915"/>
        <w:gridCol w:w="1650"/>
        <w:gridCol w:w="969"/>
        <w:gridCol w:w="156"/>
        <w:gridCol w:w="548"/>
        <w:gridCol w:w="652"/>
        <w:gridCol w:w="194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18"/>
                <w:szCs w:val="18"/>
                <w:lang w:val="en-US" w:eastAsia="zh-CN"/>
              </w:rPr>
              <w:t>北京市劳动争议调解案件补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归口部门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权益工作部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法律服务中心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何跃红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83570082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项目资金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算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5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；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及时化解劳动争议，促进劳动关系和谐稳定；调解成功案件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件，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分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数≧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调解成功案件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件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案件真实率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工作完成度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月底前完成上述指标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达成预期指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总额不超预算，每个案件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，两人（含两人）以上案件，在个案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的基础上，每增加一人加付补贴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元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达成预期指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43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及时化解劳动争议，促进劳动关系和谐稳定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与市仲裁开展裁调衔接，及时化解劳动争议，促进劳动关系和谐稳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  <w:t>基本达成预期指标且效果较好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每年调解成功案件满意度不低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75%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75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1.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51:00Z</dcterms:created>
  <dc:creator>信息发布员</dc:creator>
  <dc:description/>
  <dc:language>en-US</dc:language>
  <cp:lastModifiedBy>huyan</cp:lastModifiedBy>
  <dcterms:modified xsi:type="dcterms:W3CDTF">2023-06-08T11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5FF9A2CB04CB187290EC6560AB86D</vt:lpwstr>
  </property>
  <property fmtid="{D5CDD505-2E9C-101B-9397-08002B2CF9AE}" pid="3" name="KSOProductBuildVer">
    <vt:lpwstr>2052-11.8.2.9849</vt:lpwstr>
  </property>
</Properties>
</file>