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63"/>
        <w:gridCol w:w="463"/>
        <w:gridCol w:w="1007"/>
        <w:gridCol w:w="516"/>
        <w:gridCol w:w="1044"/>
        <w:gridCol w:w="1365"/>
        <w:gridCol w:w="77"/>
        <w:gridCol w:w="1378"/>
        <w:gridCol w:w="690"/>
        <w:gridCol w:w="302"/>
        <w:gridCol w:w="593"/>
        <w:gridCol w:w="140"/>
        <w:gridCol w:w="150"/>
        <w:gridCol w:w="370"/>
        <w:gridCol w:w="708"/>
      </w:tblGrid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2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厂务公开</w:t>
            </w:r>
          </w:p>
        </w:tc>
      </w:tr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</w:tr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岳喜桥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564580</w:t>
            </w:r>
          </w:p>
        </w:tc>
      </w:tr>
      <w:tr>
        <w:trPr>
          <w:trHeight w:val="567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3998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43" w:hRule="exac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按照工会改革向基层延伸的基本要求，以典型引路的方式持续推进国有企业民主管理工作，对国有企业民主管理工作中的典型经验及创新发展进行调研，并提出意见建议。宣传厂务公开民主管理有关知识及典型做法，提高社会认知度；通过培训，提高企业民管干部业务水平及职工董事职工监事履职能力，促进企事业单位民主管理常态化、规范化建设。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基本完成预期目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9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北京市企业民主管理创新发展典型经验调研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调研问卷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份，个案访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咨询专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调研报告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万字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调研问卷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份，个案访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咨询专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调研报告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万字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.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6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（调研资料印刷）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通过调研考察，学习兄弟省市在民主管理工作方面的先进典型经验，探讨解决问题的方法和措施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针对我市企业民主管理工作的弱项，通过学习兄弟省市的先进典型经验，探讨解决问题的方法和措施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.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天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天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实务培训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资料印刷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北京市企业民主管理创新发展典型经验调研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形成较为全面的调研报告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形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较为全面的调研报告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宣传厂务公开民主管理有关知识及典型做法，提高社会认知度，促进企事业单位民主管理常态化、规范化建设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宣传厂务公开民主管理有关知识及典型做法，提高社会认知度，促进企事业单位民主管理常态化、规范化建设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.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（调研资料印刷）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通过调研考察，学习兄弟省市在民主管理工作方面的先进典型经验，探讨解决问题的方法和措施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针对我市企业民主管理工作的弱项，通过学习兄弟省市的先进典型经验，探讨解决问题的方法和措施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.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推动工会民主管理工作深入开展，提升企事业单位的厂务公开民主管理水平和基层工会主席、工会干部工作能力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推动工会民主管理工作深入开展，提升企事业单位的厂务公开民主管理水平和基层工会主席、工会干部工作能力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3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实务培训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资料印刷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推动工会民主管理工作深入开展，提升企事业单位的厂务公开民主管理水平和基层工会主席、工会干部工作能力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推动工会民主管理工作深入开展，提升企事业单位的厂务公开民主管理水平和基层工会主席、工会干部工作能力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北京市企业民主管理创新发展典型经验调研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分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分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（调研资料印刷）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分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实务培训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资料印刷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北京市企业民主管理创新发展典型经验调研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5000.00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5000.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2936.00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2936.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（调研资料印刷）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6864.00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6862.1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7100.00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7100.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9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实务培训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资料印刷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2100.00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2100.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北京市企业民主管理创新发展典型经验调研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（调研资料印刷）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实务培训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资料印刷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8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7.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sectPr>
      <w:type w:val="nextPage"/>
      <w:pgSz w:orient="landscape"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5:51:00Z</dcterms:created>
  <dc:creator>信息发布员</dc:creator>
  <dc:description/>
  <dc:language>en-US</dc:language>
  <cp:lastModifiedBy>huyan</cp:lastModifiedBy>
  <dcterms:modified xsi:type="dcterms:W3CDTF">2023-06-08T11:3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9849</vt:lpwstr>
  </property>
</Properties>
</file>