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黑体;方正黑体_GBK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149"/>
        <w:gridCol w:w="835"/>
        <w:gridCol w:w="1367"/>
        <w:gridCol w:w="1108"/>
        <w:gridCol w:w="880"/>
        <w:gridCol w:w="295"/>
        <w:gridCol w:w="215"/>
        <w:gridCol w:w="373"/>
        <w:gridCol w:w="143"/>
        <w:gridCol w:w="703"/>
        <w:gridCol w:w="710"/>
      </w:tblGrid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太庙享殿东西配殿、寝殿东西配殿修缮工程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劳动人民文化宫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78.52329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78.52329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修缮方案要求，保质保量完成文物修缮，保证文物本体安全，恢复文物历史风貌。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修缮方案要求，保质保量完成文物修缮，保证文物本体安全，恢复文物历史风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修缮面积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平米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平米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修缮数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处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处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结算审计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2.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.1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尾款支付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2.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2.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77" w:hRule="exact"/>
        </w:trPr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sectPr>
      <w:type w:val="nextPage"/>
      <w:pgSz w:orient="landscape" w:w="11906" w:h="16838"/>
      <w:pgMar w:left="1134" w:right="1134" w:gutter="0" w:header="0" w:top="7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;方正黑体_GBK" w:cs="Times New Roman;DejaVu Sans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Char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51:00Z</dcterms:created>
  <dc:creator>信息发布员</dc:creator>
  <dc:description/>
  <dc:language>en-US</dc:language>
  <cp:lastModifiedBy>huyan</cp:lastModifiedBy>
  <dcterms:modified xsi:type="dcterms:W3CDTF">2023-08-16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D97DC0D9A4CCA9D20747910A7ADA3_1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