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44"/>
        <w:gridCol w:w="1977"/>
        <w:gridCol w:w="1143"/>
        <w:gridCol w:w="1304"/>
        <w:gridCol w:w="1550"/>
        <w:gridCol w:w="111"/>
        <w:gridCol w:w="543"/>
        <w:gridCol w:w="503"/>
        <w:gridCol w:w="118"/>
        <w:gridCol w:w="1146"/>
      </w:tblGrid>
      <w:tr>
        <w:trPr>
          <w:trHeight w:val="306" w:hRule="exac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3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太庙历史文化专题展</w:t>
            </w:r>
          </w:p>
        </w:tc>
      </w:tr>
      <w:tr>
        <w:trPr>
          <w:trHeight w:val="306" w:hRule="exac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党群处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劳动人民文化宫</w:t>
            </w:r>
          </w:p>
        </w:tc>
      </w:tr>
      <w:tr>
        <w:trPr>
          <w:trHeight w:val="306" w:hRule="exac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李源恒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5116615</w:t>
            </w:r>
          </w:p>
        </w:tc>
      </w:tr>
      <w:tr>
        <w:trPr>
          <w:trHeight w:val="567" w:hRule="exac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64.2557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9.84577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6.233395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451" w:hRule="exac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38.1557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83.74577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70.133395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.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.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.1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62" w:hRule="exac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配合北京中轴线申遗，结合太庙在中轴线遗产展陈体系中的定位，布设太庙历史文化专题展览，以历史为线索、从建筑和祭祀两个角度，系统介绍北京太庙的历史文化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完成太庙历史文化专题展布展工作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太庙历史文化专题展于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日竣工，于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日向公众进行预展，接待市文物局等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余家单位和领导参观，得到了领导的高度肯定和观众的良好评价。</w:t>
            </w:r>
          </w:p>
        </w:tc>
      </w:tr>
      <w:tr>
        <w:trPr>
          <w:trHeight w:val="830" w:hRule="exac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774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布展施工面积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㎡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㎡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6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展品复制个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展览脚本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套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套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4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展览脚本验收合格率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1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布展施工工验收合格率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展品复制验收合格率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9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展览审计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内完成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完成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884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期效益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，助力北京中轴线申遗工作，得到了市文物局领导的高度肯定，还将展览作为中轴线上展览的典型予以推广。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99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短期效益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，系统介绍了北京太庙的历史文化、建筑特征和祭祀文化，阐述了北京太庙所体现着的中华文化。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3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5:51:00Z</dcterms:created>
  <dc:creator>信息发布员</dc:creator>
  <dc:description/>
  <dc:language>en-US</dc:language>
  <cp:lastModifiedBy>文文</cp:lastModifiedBy>
  <dcterms:modified xsi:type="dcterms:W3CDTF">2023-06-07T08:55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